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 - ЮГ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ЮМЕНСКАЯ ОБЛАСТ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ЫКАТНО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2.02.2026                                                                                                    № 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 депутатов сельского поселения Выкатной от 12.12.2025 № 120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6 год и плановый период 2027 и 2028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Комитета по финансам администрации Ханты-мансийского района № 01-07/13 от 22.01.2026 «О распределении бюджетных ассигнований», распределением остатка прошлых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 xml:space="preserve">Выкатной от  </w:t>
      </w:r>
      <w:r>
        <w:rPr>
          <w:rFonts w:cs="Times New Roman" w:ascii="Times New Roman" w:hAnsi="Times New Roman"/>
          <w:b w:val="false"/>
          <w:spacing w:val="-2"/>
          <w:lang w:val="ru-RU"/>
        </w:rPr>
        <w:t>12.12.2025</w:t>
      </w:r>
      <w:r>
        <w:rPr>
          <w:rFonts w:cs="Times New Roman" w:ascii="Times New Roman" w:hAnsi="Times New Roman"/>
          <w:b w:val="false"/>
          <w:spacing w:val="-2"/>
        </w:rPr>
        <w:t xml:space="preserve"> №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120 </w:t>
      </w:r>
      <w:r>
        <w:rPr>
          <w:rFonts w:cs="Times New Roman" w:ascii="Times New Roman" w:hAnsi="Times New Roman"/>
          <w:b w:val="false"/>
          <w:spacing w:val="-2"/>
        </w:rPr>
        <w:t>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</w:t>
      </w:r>
      <w:r>
        <w:rPr>
          <w:rFonts w:cs="Times New Roman" w:ascii="Times New Roman" w:hAnsi="Times New Roman"/>
          <w:b w:val="false"/>
          <w:lang w:val="ru-RU"/>
        </w:rPr>
        <w:t>26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7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 xml:space="preserve">28 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статью 1 решения в следующей редакции: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eastAsia="Calibri"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Выкатной (далее – бюджет сельского поселения) на 2026 год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огнозируемый общий объем доходов бюджета сельского поселения в сумме 54 213,9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57 569,8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3 355,9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7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37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  Изложить статью 11 решения в следующей редакции: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Статья 11.</w:t>
      </w:r>
      <w:r>
        <w:rPr>
          <w:rFonts w:eastAsia="Calibri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в сумме 8 883,7 тыс. рублей, 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7 год в сумме 5 614,4 тыс. рублей, 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-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 855,4</w:t>
      </w:r>
      <w:r>
        <w:rPr>
          <w:szCs w:val="28"/>
        </w:rPr>
        <w:t xml:space="preserve"> тыс. рублей.»;</w:t>
      </w:r>
    </w:p>
    <w:p>
      <w:pPr>
        <w:pStyle w:val="TextBody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Внести изменения в приложения 1,3,5,7,9 к решению, изложив их в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опубликовать (обнародовать)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Выкатной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     Н.Г. Щепётк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WW8Num6z6">
    <w:name w:val="WW8Num6z6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hanging="284"/>
      <w:jc w:val="both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50:00Z</dcterms:created>
  <dc:creator>USER</dc:creator>
  <dc:description/>
  <cp:keywords/>
  <dc:language>en-US</dc:language>
  <cp:lastModifiedBy>Пользователь Windows</cp:lastModifiedBy>
  <cp:lastPrinted>2026-02-16T17:24:00Z</cp:lastPrinted>
  <dcterms:modified xsi:type="dcterms:W3CDTF">2026-02-16T12:24:00Z</dcterms:modified>
  <cp:revision>48</cp:revision>
  <dc:subject/>
  <dc:title/>
</cp:coreProperties>
</file>